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STRATEGIA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 xml:space="preserve">PO….2014/2020 - CCI 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STRATEGIA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–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21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I risultati dell’attività di audit pianificata/preliminare sono stati riportati ne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37_1109796693"/>
            <w:bookmarkStart w:id="9" w:name="__Fieldmark__37_1109796693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40_1109796693"/>
            <w:bookmarkStart w:id="11" w:name="__Fieldmark__40_1109796693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43_1109796693"/>
            <w:bookmarkStart w:id="13" w:name="__Fieldmark__43_1109796693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a Strategia di audit è conforme nei contenuti con il modello di strategia di audit previsto dall’Allegato VII del Regolamento 207/2015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49_1109796693"/>
            <w:bookmarkStart w:id="15" w:name="__Fieldmark__49_1109796693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52_1109796693"/>
            <w:bookmarkStart w:id="17" w:name="__Fieldmark__52_1109796693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55_1109796693"/>
            <w:bookmarkStart w:id="19" w:name="__Fieldmark__55_1109796693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e attività eseguite per elaborare la Strategia di Audit sono state adeguatamente documentate (incluso l’analisi dei rischi, la procedura di campionamento e i relativi risultati, la revisione dei rapporti annuali di controlli ecc) e poste in relazione con la pianificazione degli interventi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63_1109796693"/>
            <w:bookmarkStart w:id="21" w:name="__Fieldmark__63_1109796693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66_1109796693"/>
            <w:bookmarkStart w:id="23" w:name="__Fieldmark__66_1109796693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69_1109796693"/>
            <w:bookmarkStart w:id="25" w:name="__Fieldmark__69_1109796693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È stato dimostrato il legame tra i risultati del lavoro di audit pianificato/preliminare e gli obiettivi e lo scopo dei controll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76_1109796693"/>
            <w:bookmarkStart w:id="27" w:name="__Fieldmark__76_1109796693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79_1109796693"/>
            <w:bookmarkStart w:id="29" w:name="__Fieldmark__79_1109796693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82_1109796693"/>
            <w:bookmarkStart w:id="31" w:name="__Fieldmark__82_1109796693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o scopo descritto nella Strategia di Audit è appropriato alle conclusioni cui si pensa di giungere al termine dell’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89_1109796693"/>
            <w:bookmarkStart w:id="33" w:name="__Fieldmark__89_1109796693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92_1109796693"/>
            <w:bookmarkStart w:id="35" w:name="__Fieldmark__92_1109796693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95_1109796693"/>
            <w:bookmarkStart w:id="37" w:name="__Fieldmark__95_1109796693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Gli incontri avuti con le diverse unità di auditor sugli scopi e gli obiettivi degli audit sono stati registrati in appositi verbal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01_1109796693"/>
            <w:bookmarkStart w:id="39" w:name="__Fieldmark__101_1109796693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04_1109796693"/>
            <w:bookmarkStart w:id="41" w:name="__Fieldmark__104_1109796693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07_1109796693"/>
            <w:bookmarkStart w:id="43" w:name="__Fieldmark__107_1109796693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Strategia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174_1109796693"/>
            <w:bookmarkStart w:id="45" w:name="__Fieldmark__174_1109796693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178_1109796693"/>
            <w:bookmarkStart w:id="47" w:name="__Fieldmark__178_1109796693"/>
            <w:bookmarkEnd w:id="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181_1109796693"/>
            <w:bookmarkStart w:id="49" w:name="__Fieldmark__181_1109796693"/>
            <w:bookmarkEnd w:id="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187_1109796693"/>
            <w:bookmarkStart w:id="51" w:name="__Fieldmark__187_1109796693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190_1109796693"/>
            <w:bookmarkStart w:id="53" w:name="__Fieldmark__190_1109796693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193_1109796693"/>
            <w:bookmarkStart w:id="55" w:name="__Fieldmark__193_1109796693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199_1109796693"/>
            <w:bookmarkStart w:id="57" w:name="__Fieldmark__199_1109796693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02_1109796693"/>
            <w:bookmarkStart w:id="59" w:name="__Fieldmark__202_1109796693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05_1109796693"/>
            <w:bookmarkStart w:id="61" w:name="__Fieldmark__205_1109796693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62" w:name="_Toc43650727"/>
      <w:bookmarkStart w:id="63" w:name="_Toc43560529"/>
      <w:r>
        <w:rPr>
          <w:color w:val="auto"/>
          <w:sz w:val="28"/>
        </w:rPr>
        <w:t>CONCLUSIONI</w:t>
      </w:r>
      <w:bookmarkEnd w:id="62"/>
      <w:bookmarkEnd w:id="63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47_1109796693"/>
            <w:bookmarkStart w:id="65" w:name="__Fieldmark__247_1109796693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51_1109796693"/>
            <w:bookmarkStart w:id="67" w:name="__Fieldmark__251_1109796693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Allegato 12.6 - Checklist quality review Strategia di audit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</w:t>
    </w:r>
    <w:r>
      <w:rPr/>
      <w:drawing>
        <wp:inline distT="0" distB="0" distL="0" distR="0">
          <wp:extent cx="5885180" cy="56959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85180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Allegato 12.6 - Checklist quality review Strategia di audit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</w:t>
    </w:r>
    <w:r>
      <w:rPr/>
      <w:drawing>
        <wp:inline distT="0" distB="0" distL="0" distR="0">
          <wp:extent cx="5885180" cy="569595"/>
          <wp:effectExtent l="0" t="0" r="0" b="0"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85180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617A768-2ED5-4447-8C86-CFB68F7503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367</Words>
  <Characters>2097</Characters>
  <CharactersWithSpaces>2460</CharactersWithSpaces>
  <Paragraphs>4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Margherita Miserendino</cp:lastModifiedBy>
  <cp:lastPrinted>2016-01-13T08:55:00Z</cp:lastPrinted>
  <dcterms:modified xsi:type="dcterms:W3CDTF">2022-01-31T10:32:00Z</dcterms:modified>
  <cp:revision>12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